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624-1/17 </w:t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septembar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rudarstvu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četvrtoj  sjednici, održanoj 11. septembra 2017. godine, razmatrao Prijedlog zakona o rudarstv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Adam Šukalo, zamjenik predsjednika, te Vanja Bajić, Darko Banjac, Zorica Kuzmanović Vasilić, Srđan Mazalica i Dušica Šolaj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Neno Dobrijević i Vukota Govedarica, članovi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Prijedloga zakona podnio je Esad Salčin, predstavnik Ministarstva industrije, energetike i rudarstv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većinom glasova „za“, uz dva „uzdržana“ (Branislav Borenović i Adam Šukalo) zauzeli stav da je navedeni Prijedlog zakona "djelimično usklađen" s aspekta usklađenosti sa pravnom tekovinom Evropske unije, te da isti može da se razmatra na Dvadesetprv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 xml:space="preserve">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624-2/17 </w:t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septembar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Prijedloga zakona o zaštiti stanovništva od zaraznih bolesti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četvrtoj  sjednici, održanoj 11. septembra 2017. godine, razmatrao Prijedlog zakona o zaštiti stanovništva od zaraznih bolest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Adam Šukalo, zamjenik predsjednika, te Vanja Bajić, Darko Banjac, Zorica Kuzmanović Vasilić, Srđan Mazalica i Dušica Šolaj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Neno Dobrijević i Vukota Govedarica, članovi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Prijedloga zakona podnio je Alen Šeranić, predstavnik Ministarstva zdravlja i socijalne zaštit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većinom glasova „za“, uz dva „uzdržana“ (Branislav Borenović i Adam Šukalo) zauzeli stav da je navedeni Prijedlog zakona "djelimično usklađen" s aspekta usklađenosti sa pravnom tekovinom Evropske unije, te da isti može da se razmatra na Dvadesetprv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 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624-3/17 </w:t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septembar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zakona o izmjenama i dopunam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Zakona o Ekonomsko – socijalnom savjetu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četvrtoj  sjednici, održanoj 11. septembra 2017. godine, razmatrao Prijedlog zakona o izmjenama i dopunama Zakona o Ekonomsko – socijalnom savjetu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Adam Šukalo, zamjenik predsjednika, te Vanja Bajić, Darko Banjac, Zorica Kuzmanović Vasilić, Srđan Mazalica i Dušica Šolaj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Neno Dobrijević i Vukota Govedarica, članovi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Prijedloga zakona podnio je Todor Skakić, predstavnik Ministarstva rada i boračko-invalidske zaštit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Prijedlog zakona "usklađen" s aspekta usklađenosti sa pravnom tekovinom Evropske unije, te da isti može da se razmatra na Dvadesetprv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 xml:space="preserve">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624-4/17 </w:t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septembar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Nacrta zakona o rokovima izmirenja novčanih obaveza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u poslovnim transakcijama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četvrtoj  sjednici, održanoj 11. septembra 2017. godine, razmatrao Nacrt zakona o rokovima izmirenja novčanih obaveza u poslovnim transakcijam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Adam Šukalo, zamjenik predsjednika, te Vanja Bajić, Darko Banjac, Zorica Kuzmanović Vasilić, Srđan Mazalica i Dušica Šolaj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Neno Dobrijević i Vukota Govedarica, članovi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Nacrta zakona podnio je Žarko Kukić, predstavnik Ministarstva finans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većinom glasova „za“, uz dva „uzdržana“ (Branislav Borenović i Adam Šukalo) zauzeli stav da je navedeni Nacrt zakona "djelimično usklađen" s aspekta usklađenosti sa pravnom tekovinom Evropske unije, te da isti može da se razmatra na Dvadesetprv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624-5/17 </w:t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septembar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o razmatranju Nacrta zakona o hemikalijama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četvrtoj  sjednici, održanoj 11. septembra 2017. godine, razmatrao Nacrt zakona o hemikalijam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Adam Šukalo, zamjenik predsjednika, te Vanja Bajić, Darko Banjac, Zorica Kuzmanović Vasilić, Srđan Mazalica i Dušica Šolaj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Neno Dobrijević i Vukota Govedarica, članovi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Nacrta zakona podnijela je Nina Pajović, predstavnik Ministarstva zdravlja i socijalne zaštit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su većinom glasova „za“, uz dva „uzdržana“ (Branislav Borenović i Adam Šukalo) zauzeli stav da je navedeni Nacrt zakona "djelimično usklađen" s aspekta usklađenosti sa pravnom tekovinom Evropske unije, te da isti može da se razmatra na Dvadesetprv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3-1-011-1624-6/17 </w:t>
        <w:tab/>
        <w:tab/>
        <w:tab/>
        <w:tab/>
        <w:tab/>
        <w:tab/>
        <w:tab/>
        <w:t xml:space="preserve">   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Datum: 11. septembar 2017. godine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Na osnovu člana 48. stav 1. Poslovnika Narodne skupštine Republike Srpske (”Službeni glasnik Republike Srpske”, broj 31/11 i 34/17), Odbor za evropske integracije i regionalnu saradnju podnosi Skupštini sljedeći</w:t>
      </w:r>
      <w:r>
        <w:rPr>
          <w:rFonts w:cs="Cambria" w:ascii="Cambria" w:hAnsi="Cambria"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i/>
          <w:sz w:val="24"/>
          <w:szCs w:val="24"/>
          <w:lang w:val="sr-Latn-C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Prijedloga strategije razvoja trgovine Republike Srpsk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>do 2022. godine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bor za evropske integracije i regionalnu saradnju je na svojoj Tridesetčetvrtoj  sjednici, održanoj 11. septembra 2017. godine, razmatrao Prijedlog strategije razvoja trgovine Republike Srpske do 2022. godin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Branislav Borenović, predsjednik Odbora, Adam Šukalo, zamjenik predsjednika, te Vanja Bajić, Darko Banjac, Zorica Kuzmanović Vasilić, Srđan Mazalica i Dušica Šolaja, članovi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sutni su bili Neno Dobrijević i Vukota Govedarica, članovi.</w:t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>Obrazloženje navedenog Prijedloga strategije podnijela je Irena Kisić Plavšić, predstavnik Ministarstva trgovine i turizm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provedene rasprave, članovi Odbora jednoglasno su zauzeli stav da je navedeni Prijedlog strategije "djelimično usklađen" s aspekta usklađenosti sa pravnom tekovinom Evropske unije, te da isti može da se razmatra na Dvadesetprvoj sjednici Narodne skupštine Republike Srpske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5. Poslovnika Narodne skupštine Republike Srpske, za izvjestioca određena je Zorica Kuzmanović Vasilić, član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 w:eastAsia="en-U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ab/>
        <w:tab/>
        <w:tab/>
        <w:tab/>
        <w:tab/>
        <w:tab/>
        <w:tab/>
        <w:t xml:space="preserve">                       </w:t>
      </w:r>
      <w:r>
        <w:rPr>
          <w:rFonts w:cs="Cambria" w:ascii="Cambria" w:hAnsi="Cambria"/>
          <w:b/>
          <w:i/>
          <w:sz w:val="24"/>
          <w:szCs w:val="24"/>
          <w:lang w:val="sr-BA" w:eastAsia="en-US"/>
        </w:rPr>
        <w:t xml:space="preserve">   </w:t>
      </w: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Branislav Borenović, s.r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05:00Z</dcterms:created>
  <dc:creator>STIJAK MIROSLAV</dc:creator>
  <dc:description/>
  <cp:keywords/>
  <dc:language>en-US</dc:language>
  <cp:lastModifiedBy>Zeljko Bellina</cp:lastModifiedBy>
  <cp:lastPrinted>2017-06-13T08:12:00Z</cp:lastPrinted>
  <dcterms:modified xsi:type="dcterms:W3CDTF">2017-09-12T06:57:00Z</dcterms:modified>
  <cp:revision>183</cp:revision>
  <dc:subject/>
  <dc:title>Датум, 10</dc:title>
</cp:coreProperties>
</file>